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IPSamb7HidsmvcvrrS/lAJpguoWLbJAWCZs+S25Y0rnlPd8MdmAMGr2Ab+Rv76MOfpVkdK
XhZVnjz+KZvVzNPyqFFsrsSXVc6Z/X/9Wk/ReO4N9nrWGReprHhuvZQKwKnlCCtErgn3V+cI
d0PWzFLZ67FD4+7qxOhcyNYo8C4HyyYd3BaiE7ezGLZGreMTyw7yFCBMZoPnZadkFIWiZvt8
DxbfPV7sQTnCj2pn6Z</vt:lpwstr>
  </property>
  <property fmtid="{D5CDD505-2E9C-101B-9397-08002B2CF9AE}" pid="3" name="_2015_ms_pID_7253431">
    <vt:lpwstr>zixiLZXzVI6EsW0c42DbSvYHFPLDpD6OzEkCtZSR7UG5vIs7WRastX
Kk2gJ3YsQ3H8COI9l3T9TaMAH6y+D74jJcSPl3XotcOHKDvk0p2Sm3cDfsaGMyTsVPP7gUFZ
px91bcP4vamgcNgumTu/sWHxeuRIO1QBAauK3nGnL6SFH9WgRiZcwo5Fy319KRI4/fQ7w8XY
7KAGvjuw++8+MhTJ3KJTm6guGcmvM2gqrxZw</vt:lpwstr>
  </property>
  <property fmtid="{D5CDD505-2E9C-101B-9397-08002B2CF9AE}" pid="4" name="_2015_ms_pID_7253431_00">
    <vt:lpwstr>_2015_ms_pID_7253431</vt:lpwstr>
  </property>
  <property fmtid="{D5CDD505-2E9C-101B-9397-08002B2CF9AE}" pid="5" name="_2015_ms_pID_7253432">
    <vt:lpwstr>yyFZUgS0E9hWC/aFWesWL+6bxbzcQNGEjCG9
fE84nHs3PbqNKNTuBmQ17FLvwNf+kFzbHv0eaRbxNZ+JjzH/+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